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OSITA POLLASTR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Cittadella della Salute - Luc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075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rosita.pollastrin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color w:val="333399"/>
                <w:lang w:val="it-IT"/>
              </w:rPr>
              <w:t>Dal 01/01/2016 a tutt’oggi dipendente a tempo pieno e indeterminato quale collaboratore amministrativo professionale  presso Azienda USL Toscana Nord Ovest - UOC Valutazione e valorizzazione del Personale dipendente;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color w:val="333399"/>
                <w:lang w:val="it-IT"/>
              </w:rPr>
              <w:t>Titolare dal 31/12/2014 a tutt’oggi di incarico di Posizione Organizzativa denominata “Valutazione del personale e gestione scadenzario incarichi e contratti individuali”;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Dal 30/12/2010 al 30/12/2014 titolare di Posizione Organizzativa denominata “Valutazione del Personale e Produttività” presso UO Politiche del Personale Asl 2 di Lucca;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color w:val="333399"/>
                <w:szCs w:val="22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 xml:space="preserve">Dal 01/03/2004 inquadrata, </w:t>
            </w:r>
            <w:r>
              <w:rPr>
                <w:rFonts w:cs="Arial"/>
                <w:b/>
                <w:color w:val="333399"/>
                <w:szCs w:val="22"/>
                <w:lang w:val="it-IT"/>
              </w:rPr>
              <w:t>a seguito di selezione interna, quale collaboratore amministrativo professionale, presso l’Azienda USL 2 di Lucca;</w:t>
            </w:r>
          </w:p>
          <w:p>
            <w:pPr>
              <w:pStyle w:val="ECVSubSectionHeading"/>
              <w:rPr>
                <w:rFonts w:cs="Arial"/>
                <w:b/>
                <w:b/>
                <w:color w:val="333399"/>
                <w:szCs w:val="22"/>
                <w:lang w:val="it-IT"/>
              </w:rPr>
            </w:pPr>
            <w:r>
              <w:rPr>
                <w:rFonts w:cs="Arial"/>
                <w:b/>
                <w:color w:val="333399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>Dal 01/04/2001 al 28/02/2004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  <w:t xml:space="preserve">dipendente a tempo pieno e indeterminato quale assistente amministrativo presso Azienda USL 2 di Lucca, </w:t>
            </w:r>
            <w:r>
              <w:rPr>
                <w:rFonts w:cs="Arial"/>
                <w:b/>
                <w:color w:val="333399"/>
                <w:szCs w:val="22"/>
                <w:lang w:val="it-IT"/>
              </w:rPr>
              <w:t>UO Politiche del Personale – Staff Direzione Aziendale</w:t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Dal 15/04/1996 al 31/03/2001 dipendente a tempo pieno e indeterminato quale assistente amministrativo presso l’Azienda sanitaria locale n. 2 di Lucca - l’U.O. Sanità Animale – Dip. Prevenzione;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  <w:t>- Corso di formazione “Gli strumenti aziendali idonei per una corretta contrattazione integrativa” tenuto il 16 novembre 2011.</w:t>
            </w:r>
          </w:p>
          <w:p>
            <w:pPr>
              <w:pStyle w:val="Normal"/>
              <w:spacing w:lineRule="atLeast" w:line="260"/>
              <w:jc w:val="both"/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</w:pPr>
            <w:r>
              <w:rPr>
                <w:rFonts w:eastAsia="Arial Narrow" w:cs="Arial"/>
                <w:smallCaps/>
                <w:color w:val="333399"/>
                <w:kern w:val="2"/>
                <w:sz w:val="22"/>
                <w:szCs w:val="22"/>
                <w:lang w:val="it-IT"/>
              </w:rPr>
              <w:t>- Seminario “I CCNL del Servizio Sanitario Nazionale alla luce della riforma introdotta dal D.Lgs. n. 150/2009” Roma 2 marzo 2011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Seminario formativo “L’applicazione del D. Lgs. 150/09 in materia di ottimizzazione della produttività del lavoro pubblico e di efficienza e trasparenza delle pubbliche amministrazioni nella Sanità” tenutosi presso l’Agenzia della formazione dell’Azienda usl 11 di Empoli in dta 26/03/10 per un impegno di 8 ore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di “Revisione contabile dell’Azienda Sanitaria” tenutosi a Lucca il 19/01/2010 con un impegno di 5 ore di lezione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formativo “Ruolo del budget nella programmazione e gestione dell’Azienda sanitaria” tenutosi a Lucca nel novembre 2009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lta Formazione per Esperto in relazioni sindacali e gestione delle Risorse Umane in Sanità” tenutosi c/o il MES – Scuola Superiore S.Anna – PI dal 23/04/08 al 07/05/09, con un impegno o di 96 ore per un riconoscimento di 6 crediti formativi universitari.</w:t>
            </w:r>
          </w:p>
          <w:p>
            <w:pPr>
              <w:pStyle w:val="TextBody"/>
              <w:spacing w:lineRule="atLeast" w:line="260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Corso di aggiornamento “Navigazione banche dati del sistema informativo:Report builder excel 2007” tenutosi a Lucca il 22 e 24 settembre 2008 per n. 6 crediti formativi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e modifiche alla L.241/90” tenutosi il giorno 10 ottobre 2007 presso l’Asl 2.</w:t>
            </w:r>
          </w:p>
          <w:p>
            <w:pPr>
              <w:pStyle w:val="ECVOrganisationDetails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ggiornamento I Nuovi CCNL delle Aree Dirigenziali del SSN: un’opportunità di crescita aziendale e sviluppo professionale” tenutosi presso l’ARAN a Roma il 6 dicembre 2005.</w:t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informazione e formazione in materia di sicurezza e igiene nei luoghi di lavoro D. Lgs. 626/94” – Lucca – 28 gennaio 2001 per 8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Metodi e tecniche di valutazione del potenziale e delle prestazioni” – Massa – 5,6,9,10 e 11 aprile 2001 per 35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eminario Comparto Sanità: le innovazioni e le flessibilità introdotte dai CCNL del 07.04.1999 e 20.09.2001. Prime valutazioni sul completamento del processo di privatizzazione” – Roma c/o ARAN – 11 dicembre 2001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viluppo delle politiche del personale nelle aziende sanitarie” - c/o “Il Ciocco”, Castelvecchio Pascoli – 22 novembre 2000/9 febbraio 2001 per 90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Processi di valutazione e sistemi premianti” – Viareggio – 9 febbraio 2001 per 4,5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aggiornamento per l’utilizzo avanzato del Personal Computer” – Lucca – dal 2 aprile 2001 per 42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o Sportello Unico della Prevenzione” – Lucca – 26 maggio 2000 per 30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Corso di informazione e formazione per addetti ai videoterminali” – Lucca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Implementazione sperimentale di un sistema di controllo di gestione nell’Area dei servizi territoriali del S.S.R.” – Lucca – 25 novembre 1999 per 24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Sportello Unico della prevenzione” – Livorno – 9 novembre/10 dicembre 1998 per 60 ore di lezione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“Le tecnologie informatiche” -  Maggiano – 7 maggio/13 giugno 1996 per 36 ore di lezione;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di aver conseguito il diploma di Laurea in Giurisprudenza presso l’Università degli Studi di Pisa in data 18/12/90.</w:t>
            </w:r>
          </w:p>
          <w:p>
            <w:pPr>
              <w:pStyle w:val="Normal"/>
              <w:jc w:val="both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  <w:t>- di aver conseguito la maturità scientifica presso il Liceo Scientifico “A. Vallisneri “ di Lucca nell’anno scolastico 1993/94 con la votazione di 56/60</w:t>
            </w:r>
            <w:r>
              <w:rPr>
                <w:rFonts w:cs="Arial"/>
                <w:b/>
                <w:color w:val="333399"/>
                <w:sz w:val="22"/>
                <w:szCs w:val="22"/>
                <w:lang w:val="it-IT"/>
              </w:rPr>
              <w:t>;</w:t>
            </w:r>
          </w:p>
          <w:p>
            <w:pPr>
              <w:pStyle w:val="ECVOrganisationDetails"/>
              <w:rPr>
                <w:rFonts w:cs="Arial"/>
                <w:color w:val="333399"/>
                <w:sz w:val="22"/>
                <w:szCs w:val="22"/>
                <w:lang w:val="it-IT"/>
              </w:rPr>
            </w:pPr>
            <w:r>
              <w:rPr>
                <w:rFonts w:cs="Arial"/>
                <w:color w:val="333399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Word, Excel, Power Point</w:t>
            </w:r>
          </w:p>
          <w:p>
            <w:pPr>
              <w:pStyle w:val="ECVSubSectionHeading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8/03/2017</w:t>
        <w:tab/>
        <w:tab/>
        <w:t>Rosita  Pollastr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